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ngular Momentum and Rotation Extended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cyclist traveling at 5m/s uniformly accelerates up to 10 m/s in 2 seconds.  Each tire of the bike has a 35 cm radius, and a small pebble is caught in the tread of one of them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angular acceleration of the pebble during those two seconds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rough what angle does the pebble revolve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far does the pebble travel during that acceleration interval? (linear distan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10 kg mass hangs on a rope wrapped around a freely rotating 2 kg cylinder of radius 10 cm.  Determine the tension in the rope and the angular and tangential accele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 solid sphere of radius R is rolling freely without slipping down an incline of angl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. Determine the tangential acceleration of the sphere in terms of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and 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solid sphere of radius 37 cm is on an incline 5 meters long that makes an angle of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with the horizontal.  Assuming the sphere starts from rest, what is its final linear speed as it reaches the bottom of the ram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evil Dr. L is involved in a plot to de-spin the Earth using knowledge acquired from the Franklin Institute.  HE plans to mount a series of surplus rockets tangentially all along the equator.  Taking the planet to be a uniform sphere of radius 6.37E6 m and mass 5.98E24 kg, how much continuous thrust would the rockets need to apply to accomplish the deed in 12 hou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king the Earth to be a uniform sphere with dimensions as given above, compute its angular momentum about its spin ax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mall particle of mass 0.2 kg is being whirled in a horizontal circle at the end of a 2m long string at a constant speed of 1m/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its angular momentum about its axis of rot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ppose the string is quickly reeled in leaving the radius to be 1m.  Determine the new angular veloc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moment of inertia of a spinning body about its spin axis depends 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angular speed, shape and mass   (B) angular acceleration, mass , axis positio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C) mass, shape, axis position, size  (D)  mass, size, shape and spe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very point mass on a rigid body that is rotating around a fixed axis ha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same linear and angular spee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fferent angular speed but same angular acceleratio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same angular speed and angular acceleratio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ame angular speed and same linear acceleration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one of th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 A child’s top is spun with angular acceleration given as:</w:t>
      </w:r>
    </w:p>
    <w:p>
      <w:pPr>
        <w:pStyle w:val="Normal"/>
        <w:ind w:left="720" w:hanging="0"/>
        <w:rPr/>
      </w:pPr>
      <w:r>
        <w:rPr>
          <w:sz w:val="24"/>
        </w:rPr>
        <w:t>α = 8t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- 4t, assuming the initial conditions to be zero,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ind the angular velocity at 4 second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ind the angular acceleration at 2 second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Find the angular distance at 1 second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s the angular acceleration consta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hoop (MR</w:t>
      </w:r>
      <w:r>
        <w:rPr>
          <w:sz w:val="24"/>
          <w:vertAlign w:val="superscript"/>
        </w:rPr>
        <w:t>2</w:t>
      </w:r>
      <w:r>
        <w:rPr>
          <w:sz w:val="24"/>
        </w:rPr>
        <w:t>), a disk (1/2MR</w:t>
      </w:r>
      <w:r>
        <w:rPr>
          <w:sz w:val="24"/>
          <w:vertAlign w:val="superscript"/>
        </w:rPr>
        <w:t>2</w:t>
      </w:r>
      <w:r>
        <w:rPr>
          <w:sz w:val="24"/>
        </w:rPr>
        <w:t>) and a sphere (2/5MR</w:t>
      </w:r>
      <w:r>
        <w:rPr>
          <w:sz w:val="24"/>
          <w:vertAlign w:val="superscript"/>
        </w:rPr>
        <w:t>2</w:t>
      </w:r>
      <w:r>
        <w:rPr>
          <w:sz w:val="24"/>
        </w:rPr>
        <w:t>) are start at the top of a ramp of length 2.5m making an angle of 12˚ with the horizontal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ich objects gets to the bottom the fastest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ich object has the greatest kinetic energy at the bottom?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Calculate the translational velocity for each obj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el A and B (below) are connected by a belt that does not slip.  The radius of wheel B is 3 times that of A.  What is the ratio of the inertias Ia/Ib if the two wheels had the same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angular momentum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rotational kinetic ener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5700</wp:posOffset>
                </wp:positionH>
                <wp:positionV relativeFrom="paragraph">
                  <wp:posOffset>74295</wp:posOffset>
                </wp:positionV>
                <wp:extent cx="1320800" cy="2286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5.85pt" to="194.9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9300</wp:posOffset>
                </wp:positionH>
                <wp:positionV relativeFrom="paragraph">
                  <wp:posOffset>-113665</wp:posOffset>
                </wp:positionV>
                <wp:extent cx="711200" cy="67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67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pt;margin-top:-8.95pt;width:55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7635</wp:posOffset>
                </wp:positionV>
                <wp:extent cx="3048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0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</w:t>
        <w:tab/>
        <w:tab/>
        <w:tab/>
        <w:t xml:space="preserve">  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0</wp:posOffset>
                </wp:positionH>
                <wp:positionV relativeFrom="paragraph">
                  <wp:posOffset>81915</wp:posOffset>
                </wp:positionV>
                <wp:extent cx="1257300" cy="1270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.45pt" to="191.9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pulley shown below has radius R = 20cm and a mass of 2 kg.  If the object is considered to be a cylinder (I=1/2Mr</w:t>
      </w:r>
      <w:r>
        <w:rPr>
          <w:sz w:val="24"/>
          <w:vertAlign w:val="superscript"/>
        </w:rPr>
        <w:t>2</w:t>
      </w:r>
      <w:r>
        <w:rPr>
          <w:sz w:val="24"/>
        </w:rPr>
        <w:t>), determine the acceleration of the system, assuming the block slides down the incline.  The angle the ramp makes is 25˚ with the horizontal.  The coefficient of friction of between the block and ramp is μ=0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100</wp:posOffset>
                </wp:positionH>
                <wp:positionV relativeFrom="paragraph">
                  <wp:posOffset>104775</wp:posOffset>
                </wp:positionV>
                <wp:extent cx="203200" cy="203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pt;margin-top:8.25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130175</wp:posOffset>
                </wp:positionV>
                <wp:extent cx="558800" cy="1778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0.25pt" to="157.9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100</wp:posOffset>
                </wp:positionH>
                <wp:positionV relativeFrom="paragraph">
                  <wp:posOffset>102235</wp:posOffset>
                </wp:positionV>
                <wp:extent cx="2628900" cy="736600"/>
                <wp:effectExtent l="5080" t="6350" r="355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36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3pt;margin-top:8.05pt;width:206.95pt;height:5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0</wp:posOffset>
                </wp:positionH>
                <wp:positionV relativeFrom="paragraph">
                  <wp:posOffset>280035</wp:posOffset>
                </wp:positionV>
                <wp:extent cx="190500" cy="292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pt;margin-top:22.05pt;width:14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64135</wp:posOffset>
                </wp:positionV>
                <wp:extent cx="0" cy="215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05pt" to="102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835</wp:posOffset>
                </wp:positionH>
                <wp:positionV relativeFrom="paragraph">
                  <wp:posOffset>153035</wp:posOffset>
                </wp:positionV>
                <wp:extent cx="584200" cy="177800"/>
                <wp:effectExtent l="19050" t="86360" r="19050" b="863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1400">
                          <a:off x="0" y="0"/>
                          <a:ext cx="58428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2.05pt;width:45.95pt;height:13.95pt;mso-wrap-style:none;v-text-anchor:middle;rotation: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M1 = 18 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2=7k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2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35:00Z</dcterms:created>
  <dc:creator>Mark T Campione</dc:creator>
  <dc:description/>
  <dc:language>en-US</dc:language>
  <cp:lastModifiedBy>Campione</cp:lastModifiedBy>
  <cp:lastPrinted>2001-01-09T04:31:00Z</cp:lastPrinted>
  <dcterms:modified xsi:type="dcterms:W3CDTF">2006-10-30T17:35:00Z</dcterms:modified>
  <cp:revision>2</cp:revision>
  <dc:subject/>
  <dc:title>Worksheet 17 – Angular Momentum and Rotation II</dc:title>
</cp:coreProperties>
</file>